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ПО ДИСЦИПЛИНЕ «УПРАВЛЕНЧЕСКИЙ АНАЛИЗ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улина Ольга Владими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3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учебно-методический комплекс включены рабочая учебная программа (силлабус), лекционный комплекс, материалы для контроля и оценки учебных достижений обучающихся, а также задания на СРС и методические указания по изучению дисциплин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назначен для студентов, обучающихся по специальности 5В050700- Менеджмент, 5В051100–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ни 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.0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вленческий анализ, анализ использования производственных ресурсов и оценки результатов производства, анализ себестоимости продукции (работ, услуг), анализ отклонений, маржинальный анализ, маркетинговый анализ, инвестиционный анализ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4:00Z</dcterms:created>
  <dc:creator>Завкафедры МиМ</dc:creator>
  <dc:description/>
  <cp:keywords/>
  <dc:language>en-US</dc:language>
  <cp:lastModifiedBy>User</cp:lastModifiedBy>
  <dcterms:modified xsi:type="dcterms:W3CDTF">2014-09-22T09:25:00Z</dcterms:modified>
  <cp:revision>10</cp:revision>
  <dc:subject/>
  <dc:title>Заглавие книги</dc:title>
</cp:coreProperties>
</file>